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hab' dich li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ranscribed by Matt Matt Mu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b            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grad´ zärtlich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n Dich gedach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b       C0 (Cm?)        F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ie Du behutsam und ganz sach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 xml:space="preserve">Bb               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ch total verrückt gemacht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Bb            Eb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u kamst wann Du wolltes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 xml:space="preserve">Bb         Eb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ingst Morgens um ach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b  Ab/A  Bb   Bb7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ausendundeine Nacht 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 xml:space="preserve">Eb      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lieber als Du denks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b           Eb      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 xml:space="preserve">Bb       Ab     Eb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uch wenn Du nicht an mir hängst 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Bb            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wolltest Dich nicht an mich binden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 xml:space="preserve">Bb       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ich so lange wahren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 xml:space="preserve">Ab          C0 (Cm?)          F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ine Familie mit Dir das war mein Traum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Bb 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och Dir wars viel zu früh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Bb   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s gibt bestimmt doch auch bessere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ndere als mich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Ab     Ab/A       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u willst Dich erst umsehen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Bb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an weiß ja nie 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lieber als je zuvor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nehms halt mit Humor 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Ab       Bb     Eb        Ab       Bb     Eb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Ruf doch mal wieder an und erzähl mir, was Du träums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Ab        Ab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st ganz egal wann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Bb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überrasch mich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Bb/H               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komm her und sag daß Du bleibs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ür immer jetz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B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ür ewig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Eb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der mehr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och halt - ich muß wohl schon träumen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jeder hat so seinen Tick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ür Deine Suche wünsch ich Dir viel Glück 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offe Du verzeihs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will nur noch daß Du es weißt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lieber als je zuvor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ch hab Dich lieb so lieb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nehms halt mit Hu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